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2 No. Toilet And Renovation of 09 Nos Toilet at Various 33/11 K.V. Sub-Station under EDD-Muradnagar, Distt.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sz w:val="24"/>
              </w:rPr>
              <w:t xml:space="preserve"> </w:t>
            </w:r>
            <w:r>
              <w:rPr>
                <w:b/>
                <w:sz w:val="22"/>
                <w:szCs w:val="18"/>
              </w:rPr>
              <w:t>Construction of 02 No. Toilet And Renovation of 09 Nos Toilet at Various 33/11 K.V. Sub-Station under EDD-Muradnagar, Distt.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32:00Z</cp:lastPrinted>
  <dcterms:modified xsi:type="dcterms:W3CDTF">2023-02-28T12:03:00Z</dcterms:modified>
  <cp:revision>2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